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8839200" cy="2667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908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695.95pt,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80010</wp:posOffset>
                </wp:positionV>
                <wp:extent cx="8686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3pt" to="689.95pt,6.3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8763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689.95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64770</wp:posOffset>
                </wp:positionV>
                <wp:extent cx="86868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.1pt" to="689.95pt,5.1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8763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689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86868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683.95pt,3.9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8763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689.95pt,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3085</wp:posOffset>
                </wp:positionV>
                <wp:extent cx="8839200" cy="26670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908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55pt" to="695.95pt,4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86868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683.95pt,16.5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95985</wp:posOffset>
                </wp:positionV>
                <wp:extent cx="8686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55pt" to="683.95pt,70.5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885</wp:posOffset>
                </wp:positionV>
                <wp:extent cx="8839200" cy="26670"/>
                <wp:effectExtent l="635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908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7.55pt" to="695.95pt,9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720" w:right="1440" w:gutter="0" w:header="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38:00Z</dcterms:created>
  <dc:creator>Denver Public Schools</dc:creator>
  <dc:description/>
  <cp:keywords/>
  <dc:language>en-US</dc:language>
  <cp:lastModifiedBy>Denver Public Schools</cp:lastModifiedBy>
  <cp:lastPrinted>2008-02-27T11:14:00Z</cp:lastPrinted>
  <dcterms:modified xsi:type="dcterms:W3CDTF">2008-02-27T18:14:00Z</dcterms:modified>
  <cp:revision>3</cp:revision>
  <dc:subject/>
  <dc:title>Habitat</dc:title>
</cp:coreProperties>
</file>